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120" w:after="120"/>
        <w:ind w:left="425" w:hanging="0"/>
        <w:contextualSpacing w:val="false"/>
        <w:jc w:val="both"/>
        <w:rPr>
          <w:lang w:val="es-ES_tradnl"/>
        </w:rPr>
      </w:pPr>
      <w:r>
        <w:rPr>
          <w:lang w:val="es-ES_tradnl"/>
        </w:rPr>
        <w:t>Tipos de preguntas para el examen del miércoles 5 de diciembre de 2012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/>
      </w:pPr>
      <w:r>
        <w:rPr>
          <w:lang w:val="es-ES_tradnl"/>
        </w:rPr>
        <w:t>Entre varios términos puestos en columna decir cuáles de ellos son estímulos, cuáles son sensaciones y cuáles no son ninguna de las dos cosas. También decir de qué tipo es cada estímulo y qué tipo de receptor es capaz de captarlos. (Esto solo para estímulos externos)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Una tabla de los estímulos y los sentidos como la del wikispace donde haya que completar casillas en blanc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Una tabla en inglés en la que pondré varias casillas y hay que rellenar los sentidos o los órgan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Pediros una serie de ejemplos de respuestas motoras y de respuestas secretoras identificando quién es el efector en cada cas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Distinguir, entre varios ejemplos que yo os dé, cuándo se trata de coordinación nerviosa, y cuándo de coordinación hormonal. Además de pedir que me digáis las características de cada una (las de la tabla de la página 53)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Completar en castellano un esquema mudo del acto reflejo y responder las preguntas que os haga sobre las distintas fases que en él se producen. También identificar en ese dibujo dónde se producen cada una de las fases siguientes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86360</wp:posOffset>
                </wp:positionV>
                <wp:extent cx="1143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86360</wp:posOffset>
                </wp:positionV>
                <wp:extent cx="1143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">
                <wp:simplePos x="0" y="0"/>
                <wp:positionH relativeFrom="column">
                  <wp:posOffset>3682365</wp:posOffset>
                </wp:positionH>
                <wp:positionV relativeFrom="paragraph">
                  <wp:posOffset>95885</wp:posOffset>
                </wp:positionV>
                <wp:extent cx="114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">
                <wp:simplePos x="0" y="0"/>
                <wp:positionH relativeFrom="column">
                  <wp:posOffset>4939665</wp:posOffset>
                </wp:positionH>
                <wp:positionV relativeFrom="paragraph">
                  <wp:posOffset>105410</wp:posOffset>
                </wp:positionV>
                <wp:extent cx="1143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">
                <wp:simplePos x="0" y="0"/>
                <wp:positionH relativeFrom="column">
                  <wp:posOffset>1920240</wp:posOffset>
                </wp:positionH>
                <wp:positionV relativeFrom="paragraph">
                  <wp:posOffset>267335</wp:posOffset>
                </wp:positionV>
                <wp:extent cx="1143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2825115</wp:posOffset>
                </wp:positionH>
                <wp:positionV relativeFrom="paragraph">
                  <wp:posOffset>276860</wp:posOffset>
                </wp:positionV>
                <wp:extent cx="1143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ES_tradnl"/>
        </w:rPr>
        <w:t>Estímulo</w:t>
        <w:tab/>
        <w:tab/>
        <w:t>receptor</w:t>
        <w:tab/>
        <w:t>vía nerviosa sensitiva</w:t>
        <w:tab/>
        <w:tab/>
        <w:t>coordinador</w:t>
        <w:tab/>
        <w:tab/>
        <w:t>vía nerviosa motora</w:t>
        <w:tab/>
        <w:tab/>
        <w:t>efector</w:t>
        <w:tab/>
        <w:tab/>
        <w:t>respuesta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Completar en inglés un texto con huecos sobre lo que sucede en un acto reflejo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Pediros que dibujéis una neurona con todas sus partes y cuál es la función que cumple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Distinguir, entre varias respuestas vegetales, cuándo se trata de tropismo, cuándo de nastia y por qué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Definir cualquiera de los conceptos que aparecen en la actividad de vocabulario de la reproducción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Sobre una serie incompleta de dibujos de la reproducción de la célula, decir qué está pasando en cada uno, decir  lo que falta y dibujarl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Completar un esquema sobre la reproducción alternante de una medusa (o de otro bicho) diciendo qué fases son sexuales y cuáles asexuales, y por qué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74065</wp:posOffset>
            </wp:positionV>
            <wp:extent cx="5286375" cy="1828800"/>
            <wp:effectExtent l="0" t="0" r="0" b="0"/>
            <wp:wrapSquare wrapText="bothSides"/>
            <wp:docPr id="7" name="20070417klpcnavid_190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0417klpcnavid_190.Ees.S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Completar un esquema mudo de metamorfosis distinguiendo si se trata de metamorfosis compleja o sencilla. Mirar en la página 73 y en el ciclo vital del escarabajo aquí debajo.</w:t>
      </w:r>
    </w:p>
    <w:p>
      <w:pPr>
        <w:pStyle w:val="Prrafodelista"/>
        <w:tabs>
          <w:tab w:val="clear" w:pos="708"/>
          <w:tab w:val="left" w:pos="426" w:leader="none"/>
        </w:tabs>
        <w:spacing w:lineRule="auto" w:line="240" w:before="120" w:after="120"/>
        <w:ind w:left="426" w:hanging="0"/>
        <w:contextualSpacing w:val="false"/>
        <w:jc w:val="both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56260</wp:posOffset>
            </wp:positionH>
            <wp:positionV relativeFrom="paragraph">
              <wp:posOffset>-432435</wp:posOffset>
            </wp:positionV>
            <wp:extent cx="4362450" cy="38766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6:45:00Z</dcterms:created>
  <dc:creator>Usuario</dc:creator>
  <dc:description/>
  <dc:language>en-US</dc:language>
  <cp:lastModifiedBy>Usuario</cp:lastModifiedBy>
  <dcterms:modified xsi:type="dcterms:W3CDTF">2012-11-30T16:45:00Z</dcterms:modified>
  <cp:revision>2</cp:revision>
  <dc:subject/>
  <dc:title/>
</cp:coreProperties>
</file>